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2"/>
        </w:rPr>
        <w:t>华南农业大学贵重仪器设备使用收费标准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36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华南农办〔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005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号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 w:val="36"/>
          <w:szCs w:val="32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560"/>
        <w:jc w:val="left"/>
        <w:outlineLvl w:val="0"/>
        <w:rPr/>
      </w:pPr>
      <w:r>
        <w:rPr/>
        <w:t>一、电子显微镜与人工气候室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20"/>
        <w:gridCol w:w="1800"/>
        <w:gridCol w:w="2880"/>
        <w:gridCol w:w="3253"/>
      </w:tblGrid>
      <w:tr>
        <w:trPr>
          <w:trHeight w:val="30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项    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单    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备    注</w:t>
            </w:r>
          </w:p>
        </w:tc>
      </w:tr>
      <w:tr>
        <w:trPr>
          <w:trHeight w:val="709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透射电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制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从固定、切片到染色；每个样品包三个包埋头</w:t>
            </w:r>
          </w:p>
        </w:tc>
      </w:tr>
      <w:tr>
        <w:trPr>
          <w:trHeight w:val="347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点样、染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每个样品点、染二个铜网</w:t>
            </w:r>
          </w:p>
        </w:tc>
      </w:tr>
      <w:tr>
        <w:trPr>
          <w:trHeight w:val="29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观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518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拍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一底一相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图刻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图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透射能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谱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扫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pacing w:val="2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电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制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从固定到观察前的全部处理</w:t>
            </w:r>
          </w:p>
        </w:tc>
      </w:tr>
      <w:tr>
        <w:trPr>
          <w:trHeight w:val="28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pacing w:val="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普通扫描观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33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pacing w:val="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环境扫描观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33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spacing w:val="2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2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拍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一底一相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图刻录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图以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扫描电镜能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谱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张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人工气候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大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7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中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63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箱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331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临界点干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干样品喷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次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万能显微镜观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胶卷另计</w:t>
            </w:r>
          </w:p>
        </w:tc>
      </w:tr>
      <w:tr>
        <w:trPr>
          <w:trHeight w:val="24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超速离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38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1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激光共聚焦显微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</w:tbl>
    <w:p>
      <w:pPr>
        <w:pStyle w:val="Normal"/>
        <w:widowControl/>
        <w:spacing w:lineRule="exact" w:line="400"/>
        <w:ind w:firstLine="6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化学仪器分析室</w:t>
      </w:r>
    </w:p>
    <w:p>
      <w:pPr>
        <w:pStyle w:val="Normal"/>
        <w:widowControl/>
        <w:spacing w:lineRule="exact" w:line="460"/>
        <w:ind w:firstLine="560"/>
        <w:jc w:val="left"/>
        <w:rPr/>
      </w:pPr>
      <w:r>
        <w:rPr/>
        <w:t> </w:t>
      </w:r>
      <w:r>
        <w:rPr/>
        <w:t>1</w:t>
      </w:r>
      <w:r>
        <w:rPr/>
        <w:t>、原子吸收光谱仪分析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405"/>
        <w:gridCol w:w="2176"/>
        <w:gridCol w:w="1705"/>
        <w:gridCol w:w="1573"/>
      </w:tblGrid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项      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单    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备    注</w:t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火焰法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预处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石墨炉法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预处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8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石墨炉法需使用高强度灯的铅、砷、硒、锡等元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预处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ind w:firstLine="560"/>
        <w:jc w:val="left"/>
        <w:rPr/>
      </w:pPr>
      <w:r>
        <w:rPr/>
        <w:t>2</w:t>
      </w:r>
      <w:r>
        <w:rPr/>
        <w:t>、紫外</w:t>
      </w:r>
      <w:r>
        <w:rPr/>
        <w:t>-</w:t>
      </w:r>
      <w:r>
        <w:rPr/>
        <w:t>可见吸收光谱仪分析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3935"/>
        <w:gridCol w:w="1679"/>
        <w:gridCol w:w="214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    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    价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     注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处理 ： 常规溶样（不需加热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试样浓度调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样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样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备标样，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需前处理等其他情况另议</w:t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性谱图（常规）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量分析（常规）：定量曲线绘制、定量测试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color w:val="000000"/>
          <w:kern w:val="0"/>
          <w:sz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320"/>
        <w:ind w:firstLine="560"/>
        <w:jc w:val="left"/>
        <w:rPr/>
      </w:pPr>
      <w:r>
        <w:rPr/>
        <w:t>3</w:t>
      </w:r>
      <w:r>
        <w:rPr/>
        <w:t>、荧光光谱仪分析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3787"/>
        <w:gridCol w:w="1681"/>
        <w:gridCol w:w="229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      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    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    注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处理 ：常规溶样（不需加热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试样浓度调整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样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样品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备标样，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需前处理等其他情况另议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性谱图（常规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定</w:t>
            </w: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4"/>
              </w:rPr>
              <w:t>量分析（常规）：定量曲线绘制、定量测试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小时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firstLine="70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20"/>
        <w:ind w:firstLine="700"/>
        <w:jc w:val="left"/>
        <w:rPr/>
      </w:pPr>
      <w:r>
        <w:rPr/>
        <w:t>4</w:t>
      </w:r>
      <w:r>
        <w:rPr/>
        <w:t>、氨基酸自动分析仪分析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5"/>
        <w:gridCol w:w="2145"/>
        <w:gridCol w:w="28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项   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   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   注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蛋白质水解液：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氨基酸分析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种氨基酸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（需脱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标准品、试剂等耗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机测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生理体液：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种氨基酸）  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处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标准品、试剂等耗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机测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收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特殊样品：如预处理较难、各种氨基酸之间的浓度相差较大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酌情加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40"/>
        <w:ind w:firstLine="560"/>
        <w:jc w:val="left"/>
        <w:rPr/>
      </w:pPr>
      <w:r>
        <w:rPr/>
        <w:t>5</w:t>
      </w:r>
      <w:r>
        <w:rPr/>
        <w:t>、液相色谱仪、液</w:t>
      </w:r>
      <w:r>
        <w:rPr/>
        <w:t>/</w:t>
      </w:r>
      <w:r>
        <w:rPr/>
        <w:t>质联用仪分析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6"/>
        <w:gridCol w:w="1292"/>
        <w:gridCol w:w="532"/>
        <w:gridCol w:w="1240"/>
        <w:gridCol w:w="2122"/>
        <w:gridCol w:w="1238"/>
        <w:gridCol w:w="1767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5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项   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单  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备 注</w:t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液相色谱仪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测试（常规定量分析）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本室提供标样、测试方法，出结果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预处理、条件试验另议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。</w:t>
            </w:r>
          </w:p>
        </w:tc>
      </w:tr>
      <w:tr>
        <w:trPr>
          <w:trHeight w:val="28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自带标样，有可参考的测试方法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条件试验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有参考条件，用常规试剂（否则另计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无参考条件</w:t>
            </w:r>
          </w:p>
          <w:p>
            <w:pPr>
              <w:pStyle w:val="Normal"/>
              <w:widowControl/>
              <w:spacing w:lineRule="exact" w:line="340"/>
              <w:ind w:firstLine="12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 xml:space="preserve">元起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视情况另议</w:t>
            </w:r>
          </w:p>
        </w:tc>
      </w:tr>
      <w:tr>
        <w:trPr>
          <w:trHeight w:val="18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需预处理、复杂未知样品的系统分析、特殊样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另议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液质联用仪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未知样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LC/M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分析：</w:t>
            </w: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4"/>
                <w:szCs w:val="21"/>
              </w:rPr>
              <w:t>提供</w:t>
            </w:r>
            <w:r>
              <w:rPr>
                <w:rFonts w:eastAsia="仿宋_GB2312" w:cs="宋体;SimSun" w:ascii="仿宋_GB2312" w:hAnsi="仿宋_GB2312"/>
                <w:color w:val="000000"/>
                <w:spacing w:val="-6"/>
                <w:kern w:val="0"/>
                <w:sz w:val="24"/>
                <w:szCs w:val="21"/>
              </w:rPr>
              <w:t>TIC</w:t>
            </w: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4"/>
                <w:szCs w:val="21"/>
              </w:rPr>
              <w:t>及质量数信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4"/>
                <w:szCs w:val="21"/>
              </w:rPr>
              <w:t>有色谱条件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预处理、条件试验另议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09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09"/>
              <w:ind w:left="60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2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6"/>
                <w:kern w:val="0"/>
                <w:sz w:val="24"/>
                <w:szCs w:val="21"/>
              </w:rPr>
              <w:t>无色谱条件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1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未知样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 xml:space="preserve">LC/MSn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（多级质谱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(n=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):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提供多级质谱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在上一收费的基础上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31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已知样品的质谱鉴定：结果提供目标化合物的质量数及其多级谱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/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eastAsia="仿宋_GB2312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eastAsia="仿宋_GB2312"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ˎ̥;Times New Roman" w:hAnsi="ˎ̥;Times New Roman" w:cs="宋体;SimSun"/>
                <w:color w:val="023055"/>
                <w:kern w:val="0"/>
                <w:sz w:val="1"/>
                <w:szCs w:val="18"/>
              </w:rPr>
            </w:pPr>
            <w:r>
              <w:rPr>
                <w:rFonts w:cs="宋体;SimSun" w:ascii="ˎ̥;Times New Roman" w:hAnsi="ˎ̥;Times New Roman"/>
                <w:color w:val="023055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exact" w:line="34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40"/>
        <w:ind w:firstLine="560"/>
        <w:jc w:val="left"/>
        <w:rPr/>
      </w:pPr>
      <w:r>
        <w:rPr/>
        <w:t>6</w:t>
      </w:r>
      <w:r>
        <w:rPr/>
        <w:t>、毛细管电泳仪分析（暂定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52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项   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单   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备    注</w:t>
            </w:r>
          </w:p>
        </w:tc>
      </w:tr>
      <w:tr>
        <w:trPr>
          <w:trHeight w:val="2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蛋白质纯度定量及分子量测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有机酸定量测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  <w:p>
            <w:pPr>
              <w:pStyle w:val="Normal"/>
              <w:widowControl/>
              <w:spacing w:lineRule="atLeast" w:line="16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小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16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单糖定量定性分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需用特殊标样、特殊毛细管柱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新方法开发、探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另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7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1"/>
        </w:rPr>
        <w:t xml:space="preserve">                                                                         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、气相色谱仪（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GC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）、气相色谱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-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质谱（</w:t>
      </w:r>
      <w:r>
        <w:rPr>
          <w:rFonts w:eastAsia="仿宋_GB2312" w:cs="宋体;SimSun" w:ascii="仿宋_GB2312" w:hAnsi="仿宋_GB2312"/>
          <w:color w:val="000000"/>
          <w:kern w:val="0"/>
          <w:sz w:val="28"/>
        </w:rPr>
        <w:t>GC-MS</w:t>
      </w:r>
      <w:r>
        <w:rPr>
          <w:rFonts w:ascii="仿宋_GB2312" w:hAnsi="仿宋_GB2312" w:cs="宋体;SimSun" w:eastAsia="仿宋_GB2312"/>
          <w:color w:val="000000"/>
          <w:kern w:val="0"/>
          <w:sz w:val="28"/>
        </w:rPr>
        <w:t>）分析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103"/>
        <w:gridCol w:w="1777"/>
        <w:gridCol w:w="900"/>
        <w:gridCol w:w="2160"/>
        <w:gridCol w:w="1415"/>
        <w:gridCol w:w="16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项  目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单  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1"/>
              </w:rPr>
              <w:t>备  注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 xml:space="preserve">样品预处理             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浓溶液稀释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离心过滤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脂肪酸甲酯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SPM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农残预处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GC-MS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多组分分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、检索定性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同一色谱条件、同类样品，第二个样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折。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检索定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95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  <w:szCs w:val="21"/>
              </w:rPr>
              <w:t>组分（</w:t>
            </w: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 w:val="24"/>
                <w:szCs w:val="21"/>
              </w:rPr>
              <w:t>个组分以上）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 w:val="24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峰面积归一化法定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选择离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SIM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定量测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GC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分析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归一化定量测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顶空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5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样品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内外标定量测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校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收费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同一色谱条件、同类样品，第二个样起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折。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顶空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方法研究（含标准曲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重复性实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回收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检测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含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4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顶空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标准品、试剂等耗材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5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上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组分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注：   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其他未列出的贵重仪器设备，参照《广州地区科学仪器协作共用网入网仪器对外服务收费标准》（试行）执行，上机费校内减半收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一般的分析测试结果报告，加盖“华南农业大学测试中心检测报告专用章”。需加盖广东省或国家计量认证“</w:t>
      </w:r>
      <w:r>
        <w:rPr>
          <w:rFonts w:cs="宋体;SimSun" w:ascii="宋体;SimSun" w:hAnsi="宋体;SimSun"/>
          <w:color w:val="000000"/>
          <w:kern w:val="0"/>
          <w:sz w:val="24"/>
        </w:rPr>
        <w:t>CMA”</w:t>
      </w:r>
      <w:r>
        <w:rPr>
          <w:rFonts w:ascii="宋体;SimSun" w:hAnsi="宋体;SimSun" w:cs="宋体;SimSun"/>
          <w:color w:val="000000"/>
          <w:kern w:val="0"/>
          <w:sz w:val="24"/>
        </w:rPr>
        <w:t>章的收费按标准收费的三倍收取。需进行样品鉴定、加急样品、大批量样品等的收费视情况另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常规通用贵重仪器，如万能显微镜等，用户自行上机不收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2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03:00Z</dcterms:created>
  <dc:creator>微软中国</dc:creator>
  <dc:description/>
  <cp:keywords/>
  <dc:language>en-US</dc:language>
  <cp:lastModifiedBy>微软中国</cp:lastModifiedBy>
  <cp:lastPrinted>2013-05-24T17:04:00Z</cp:lastPrinted>
  <dcterms:modified xsi:type="dcterms:W3CDTF">2013-05-27T11:56:00Z</dcterms:modified>
  <cp:revision>2</cp:revision>
  <dc:subject/>
  <dc:title>华南农业大学贵重仪器设备使用收费标准</dc:title>
</cp:coreProperties>
</file>